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_____» __________ 2025 года № _____                           Принято на ___ заседании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Ливны                                                                              Ливенского районного Совета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</w:rPr>
        <w:t>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</w:t>
      </w:r>
    </w:p>
    <w:p>
      <w:pPr>
        <w:pStyle w:val="Heading7"/>
        <w:numPr>
          <w:ilvl w:val="0"/>
          <w:numId w:val="0"/>
        </w:numPr>
        <w:ind w:left="0" w:right="4392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 Совета  народных  депутатов  от 18 декабря 2024 года № 35/450-РС «О бюджете Ливенского района на 2025 год и на плановый период 2026 и 2027 годов»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 Внести в решение Ливенского районного Совета народных депутатов от     18 декабря 2024 года № 35/450-РС «О бюджете Ливенского района на 2025 год и на плановый период 2026 и 2027 годов» (газета «Ливенский 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0 декабря 2024 года № 23)</w:t>
      </w:r>
      <w:r>
        <w:rPr>
          <w:rFonts w:cs="Arial" w:ascii="Arial" w:hAnsi="Arial"/>
          <w:color w:val="000000"/>
          <w:szCs w:val="24"/>
        </w:rPr>
        <w:t xml:space="preserve"> (в редакции решений Ливенского районного Совета</w:t>
      </w:r>
      <w:r>
        <w:rPr>
          <w:rFonts w:cs="Arial" w:ascii="Arial" w:hAnsi="Arial"/>
          <w:color w:val="000000"/>
          <w:szCs w:val="24"/>
          <w:lang w:eastAsia="ru-RU"/>
        </w:rPr>
        <w:t xml:space="preserve"> народных депутатов от 5 февраля 2025 года № 36/459-РС (газета «Ливенский край» от 7 февраля 2025 года № 2), от 26 марта 2025 года № 37/475-РС (газета «Ливенский край» от 31 марта 2025  года  № 4),  от  16  июля  2025  года  № 40/498-РС </w:t>
      </w:r>
      <w:r>
        <w:rPr>
          <w:rFonts w:cs="Arial" w:ascii="Arial" w:hAnsi="Arial"/>
          <w:szCs w:val="24"/>
          <w:lang w:eastAsia="ru-RU"/>
        </w:rPr>
        <w:t>(газета  «Ливенский край» от 22 июля 2025 года № 20</w:t>
      </w:r>
      <w:r>
        <w:rPr>
          <w:rFonts w:cs="Arial" w:ascii="Arial" w:hAnsi="Arial"/>
          <w:color w:val="000000"/>
          <w:szCs w:val="24"/>
          <w:lang w:eastAsia="ru-RU"/>
        </w:rPr>
        <w:t xml:space="preserve">), от 26 сентября 2025 года № 41/514-РС (газета «Ливенский край» от 3 октября 2025 года № 29))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. 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bCs/>
          <w:szCs w:val="24"/>
          <w:lang w:eastAsia="ru-RU"/>
        </w:rPr>
      </w:pPr>
      <w:r>
        <w:rPr>
          <w:rFonts w:eastAsia="Calibri" w:cs="Arial" w:ascii="Arial" w:hAnsi="Arial"/>
          <w:color w:val="000000"/>
          <w:szCs w:val="24"/>
        </w:rPr>
        <w:t>1) прогнозируемый общий объем доходов бюджета Ливенского района на  2025 год – в сумме 1065659,035 тыс. руб. и на плановый период: 2026 год – в сумме 944949,354 тыс. руб. и 2027 год – в сумме 933410,40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 общий объем расходов бюджета Ливенского района на 2025 год – в сумме </w:t>
      </w:r>
      <w:r>
        <w:rPr>
          <w:rFonts w:cs="Arial" w:ascii="Arial" w:hAnsi="Arial"/>
          <w:bCs/>
          <w:szCs w:val="24"/>
          <w:lang w:eastAsia="ru-RU"/>
        </w:rPr>
        <w:t>1114818,264</w:t>
      </w:r>
      <w:r>
        <w:rPr>
          <w:rFonts w:cs="Arial" w:ascii="Arial" w:hAnsi="Arial"/>
          <w:b/>
          <w:bCs/>
          <w:szCs w:val="24"/>
          <w:lang w:eastAsia="ru-RU"/>
        </w:rPr>
        <w:t xml:space="preserve"> </w:t>
      </w:r>
      <w:r>
        <w:rPr>
          <w:rFonts w:eastAsia="Calibri" w:cs="Arial" w:ascii="Arial" w:hAnsi="Arial"/>
          <w:szCs w:val="24"/>
        </w:rPr>
        <w:t>тыс. руб. и на плановый период: 2026 год – в сумме 964949,354 тыс. руб., в том числе условно утвержденные расходы в сумме 9900,000 тыс. руб. и 2027 год – в сумме 952186,154 тыс. руб., в том числе условно утвержденные расходы в сумме 206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 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5 год</w:t>
      </w:r>
      <w:r>
        <w:rPr>
          <w:rFonts w:cs="Arial" w:ascii="Arial" w:hAnsi="Arial"/>
          <w:szCs w:val="24"/>
        </w:rPr>
        <w:t xml:space="preserve"> в сумме 49159,229 тыс. руб., </w:t>
      </w:r>
      <w:r>
        <w:rPr>
          <w:rFonts w:eastAsia="Calibri" w:cs="Arial" w:ascii="Arial" w:hAnsi="Arial"/>
          <w:szCs w:val="24"/>
        </w:rPr>
        <w:t>на плановый период: 2026 год – в сумме 20000,000 тыс. руб. и 2027 год – в сумме 18775,753 тыс. руб.</w:t>
      </w:r>
      <w:r>
        <w:rPr>
          <w:rFonts w:cs="Arial" w:ascii="Arial" w:hAnsi="Arial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2. 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5. Утвердить объем межбюджетных трансфертов, получаемых из других бюджетов бюджетной системы Российской Федерации на 2025 год – в сумме 650100,682 тыс. руб., на 2026 год – в сумме 577901,754 тыс. руб., на 2027 год – в сумме 545985,801 тыс. 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3. Пункт 6 изложить в следующей редакции: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 Утвердить общий объем бюджетных ассигнований на исполнение публичных нормативных обязательств на 2025 год в сумме 29835,237 тыс. руб., на плановый период 2026 года - в сумме 14022,400 тыс. руб. и 2027 года - в сумме 14142,400 тыс. 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4. Абзац второй пункта 20 изложить в следующей редакции: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вансовые платежи по муниципальным контрактам о поставке товаров, выполнении работ, оказании услуг, заключаемым на сумму 50000,000 тыс. руб. и более, источником финансового обеспечения которых являются средства, предоставляемые из бюджета Ливенского района, а также расчеты по контрактам, заключаемым в целях исполнения указанных муниципальных контр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5. Пункт 21 изложить в следующей редакции: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rFonts w:cs="Arial" w:ascii="Arial" w:hAnsi="Arial"/>
        </w:rPr>
        <w:t>«21. Утвердить объем межбюджетных трансфертов, предоставляемых бюджетам муниципальных образований Ливенского района на 2025 год, в сумме 42917,680 тыс. руб., на 2026 год - в сумме 26420,900 тыс. руб. и на 2027 год - в сумме 20478,0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6. Пункт 22 изложить в следующей редакции: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2. Утвердить объем дотаций на выравнивание бюджетной обеспеченности сельских поселений Ливенского района на 2025 год в сумме 15197,100 тыс. руб., на 2026 год - в сумме 15197,100 тыс. руб. и на 2027 год - в сумме 15197,1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7. Пункт 33 изложить в следующей редакции: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3. 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5 году - в сумме 7,951 тыс. руб.; 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6 году - в сумме 283,000 тыс. руб.; 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7 году - в сумме 283,000 тыс. руб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8. Пункт 3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«35. Разрешить администрации Ливенского района в пределах утвержденной </w:t>
      </w:r>
      <w:hyperlink w:anchor="Par8">
        <w:r>
          <w:rPr>
            <w:rStyle w:val="InternetLink"/>
            <w:rFonts w:cs="Arial" w:ascii="Arial" w:hAnsi="Arial"/>
            <w:color w:val="000000"/>
          </w:rPr>
          <w:t>Программы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муниципальных внутренних заимствований Ливенского района принимать решения о привлечении кредитных ресурсов по результатам торгов. </w:t>
      </w:r>
    </w:p>
    <w:p>
      <w:pPr>
        <w:pStyle w:val="Style17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верхний предел внутреннего муниципального долга Ливенского района на 1 января 2026 года в сумме 10000,000 тыс. руб., в том числе верхний предел муниципального долга по муниципальным гарантиям Ливенского района на 1 января 2026 года - в сумме 0 руб.; на 1 января 2027 года - в сумме 30000,000 тыс. руб., в том числе верхний предел муниципального долга по муниципальным гарантиям Ливенского района на 1 января 2027 года - в сумме 0 руб.; на 1 января 2028 года - в сумме 48775,753 тыс. руб., в том числе верхний предел муниципального долга по муниципальным гарантиям Ливенского района на 1 января 2028 года - в сумме 0 руб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9. Приложение 2 изложить в новой редакции согласно приложению 1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0. 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1. 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2. 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3. 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4. Приложение 7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5. Приложение 8 изложить в новой редакции согласно приложению 7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6. Приложение 9 изложить в новой редакции согласно приложению 8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7. Приложение 12 изложить в новой редакции согласно приложению 9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8. Приложение 13 изложить в новой редакции согласно приложению 10                 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>2. 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. 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rStyle w:val="Applestylespan"/>
          <w:sz w:val="24"/>
          <w:szCs w:val="24"/>
        </w:rPr>
        <w:t>4. Настоящее решение разместить</w:t>
      </w:r>
      <w:r>
        <w:rPr>
          <w:sz w:val="24"/>
          <w:szCs w:val="24"/>
        </w:rPr>
        <w:t xml:space="preserve">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i/>
          <w:sz w:val="24"/>
          <w:szCs w:val="24"/>
        </w:rPr>
        <w:t>.</w:t>
      </w:r>
    </w:p>
    <w:p>
      <w:pPr>
        <w:pStyle w:val="ConsNormal"/>
        <w:widowControl/>
        <w:ind w:right="0" w:firstLine="709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</w:rPr>
        <w:t>5. 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едседатель Совета</w:t>
        <w:tab/>
        <w:tab/>
        <w:t xml:space="preserve">           </w:t>
        <w:tab/>
        <w:tab/>
        <w:t xml:space="preserve">           М.Н. Савенкова</w:t>
      </w:r>
    </w:p>
    <w:p>
      <w:pPr>
        <w:pStyle w:val="Normal"/>
        <w:ind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24"/>
        </w:rPr>
        <w:t>Глава района</w:t>
        <w:tab/>
        <w:tab/>
        <w:tab/>
        <w:tab/>
        <w:tab/>
        <w:tab/>
        <w:t xml:space="preserve">           А.И. Шолох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5:00Z</dcterms:created>
  <dc:creator>Юрист</dc:creator>
  <dc:description/>
  <cp:keywords/>
  <dc:language>en-US</dc:language>
  <cp:lastModifiedBy>dladmin</cp:lastModifiedBy>
  <cp:lastPrinted>2025-11-10T16:25:00Z</cp:lastPrinted>
  <dcterms:modified xsi:type="dcterms:W3CDTF">2025-11-10T15:38:00Z</dcterms:modified>
  <cp:revision>31</cp:revision>
  <dc:subject/>
  <dc:title>РОССИЙСКАЯ   ФЕДЕРАЦИЯ</dc:title>
</cp:coreProperties>
</file>